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34745</wp:posOffset>
            </wp:positionH>
            <wp:positionV relativeFrom="paragraph">
              <wp:posOffset>3869690</wp:posOffset>
            </wp:positionV>
            <wp:extent cx="3699510" cy="138303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412" t="38639" r="7370" b="29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25780</wp:posOffset>
            </wp:positionV>
            <wp:extent cx="3381375" cy="25946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262" t="24617" r="9014" b="15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0:01:00Z</dcterms:created>
  <dc:creator>BELMOKHTAR</dc:creator>
  <dc:description/>
  <dc:language>en-US</dc:language>
  <cp:lastModifiedBy>BELMOKHTAR</cp:lastModifiedBy>
  <dcterms:modified xsi:type="dcterms:W3CDTF">2006-04-06T10:02:00Z</dcterms:modified>
  <cp:revision>1</cp:revision>
  <dc:subject/>
  <dc:title/>
</cp:coreProperties>
</file>